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163"/>
        <w:gridCol w:w="2984"/>
      </w:tblGrid>
      <w:tr>
        <w:trPr>
          <w:trHeight w:val="293" w:hRule="atLeast"/>
        </w:trPr>
        <w:tc>
          <w:tcPr>
            <w:tcW w:w="9390" w:type="dxa"/>
            <w:gridSpan w:val="8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cs-CZ"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7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8"/>
              </w:rPr>
              <w:t>Výměna veřejného osvětlení obec Smržov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ec Smržov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ržov 11, 503 03 Smiřice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269565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Jaromír Hejl , starosta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cs-CZ"/>
              </w:rPr>
              <w:t>Regionální rozvojová agentura Východní Morav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cs-CZ"/>
              </w:rPr>
              <w:t>třída Tomáše Bati 5146, 760 01 Zlín, IČ: 4565917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>Ing. František Balek</w:t>
            </w:r>
            <w:r>
              <w:rPr>
                <w:rFonts w:cs="Calibri" w:ascii="Calibri" w:hAnsi="Calibri"/>
                <w:bCs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cs-CZ"/>
              </w:rPr>
              <w:t xml:space="preserve">tel: 604 446 789,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cs-CZ"/>
                </w:rPr>
                <w:t>fbalek@seznam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389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lek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1:10:00Z</dcterms:created>
  <dc:creator>Petr</dc:creator>
  <dc:description/>
  <dc:language>en-US</dc:language>
  <cp:lastModifiedBy>admin</cp:lastModifiedBy>
  <cp:lastPrinted>2014-01-27T16:36:00Z</cp:lastPrinted>
  <dcterms:modified xsi:type="dcterms:W3CDTF">2024-11-19T21:10:00Z</dcterms:modified>
  <cp:revision>2</cp:revision>
  <dc:subject/>
  <dc:title>KRYCÍ LIST NABÍDKY</dc:title>
</cp:coreProperties>
</file>